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Ирина БАБИЧ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ИКО И ЕГО ДРУЗЬЯ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сказ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дательство «Веселка», Киев, 1973</w:t>
      </w:r>
    </w:p>
    <w:p>
      <w:pPr>
        <w:pStyle w:val="Normal"/>
        <w:widowControl w:val="false"/>
        <w:autoSpaceDE w:val="false"/>
        <w:jc w:val="both"/>
        <w:rPr/>
      </w:pPr>
      <w:r>
        <w:rPr/>
        <w:t>Рисунки Т.Капустиной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ГЛА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Чико находит хозяин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Валя и Ванд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«Не хочу быть артистом»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Кто хочет — тот добьётся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drawing>
          <wp:inline distT="0" distB="0" distL="0" distR="0">
            <wp:extent cx="405320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ИКО НАХОДИТ ХОЗЯИН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аленький шимпанзе сидел в просторной клетке. В самом уголке. Большой апельсин, оранжевый, как жаркое тропическое солнце, лежал нетронутый перед самым его носом. Около миски с водой служитель зооцентра пристроил целую связку бананов и поставил тарелку сладкой манной каши. Но малыш даже не смотрел на еду. Может быть, он вспоминал мать и то ужасное утро, когда люди с криком и шумом схватили его, такого маленького и беспомощного. А может, его просто укачало — ведь путь из Африки в Голландию, а оттуда к нам, в Советский Союз, очень далёк и утомителе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юда, в зооцентр, приезжали за новыми партиями животных представители зоопарков из разных городов страны, артисты цирков, сотрудники передвижных зверинцев и зоовыставок. В больших загонах здесь важно прохаживались слоны, отрывисто лаяли в клетках гиены, в бассейне с водой прятался блестящий, как сапог, тюлень... То и дело грузчики, стараясь не очень топать, выносили клетки и ящики — звери отправлялись на новое, уже постоянное место жительства. И сколько раз приезжие, глядя на маленького шимпанзе, просили: «Пожалуйста, уступите нам этого малыша». Но работники зооцентра неизменно отвечал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у почему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 потому, — объясняли им, — что теперь в советском цирке будет свой собственный аттракцион с дрессированными шимпанзе. До сих пор такого номера у нас не было. Никогда! А теперь будет. Чико ожидает своего хозяина — артиста Валентина Иванов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от как-то под вечер дверь клетки распахнулась. Вошёл молодой человек с весёлыми карими глазами. Он протянул руку к обезьянке и ласково сказа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у, Чико, здравствуй. Иди ко мн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е тут-то было. Только что сидел шимпанзёнок тихонький, скорченный, — как свёрнутый меховой воротник. И вдруг, как пружина, развернулся и взлетел под самый потолок — по сетке. Да и не такой он был маленький — с годовалого ребёнка. Руки длинные, грудь широкая. А зубы — больше, чем у овчарки, пожалуй. Если тяпнет — ого-г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Чико, глупый, чего ты испугался? Э, да он совсем дикий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Шимпанзёнку предлагали лакомства, игрушки, ласково звали — ничего не помогало. Он твёрдо помнил, что люди разлучили его с матерью. Он не доверял им. А попробуй поймать этого акробата — так и носится по клетке, да ещё норовит забраться повыш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авайте сюда удава, — предложил кто-то, — обезьяны змей боя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ерез несколько минут двое рабочих притащили огромную сонную змею. Она медленно поползла по клетке. Её чешуя, вся в разводах и узорах, блестела, как стеклянна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ейчас он увидит удава и бросится к нам, — пообещал служитель, который сказал, что обезьяны змей боя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Чико и не глянул на сверкающую ленту. Ведь он был ещё очень мал и ничего не знал о змея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дава унесли. Совершенно измученные люди стали совещаться, как быть. И вот в клетке появился сачок. Точно такой, каким ребятишки бабочек ловят. Только не из марли, а из мешковины. И очень большой. Этим сачком и поймали маленького упрямц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х, как он отчаянно кричал и вырывался — всех зверей переполоши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кандалист ты, брат, — сказал человек с весёлыми глазами, перетягивая платком прокушенную шимпанзён-ком руку. — Зря ведь орёшь. Всё равно мы с тобой подружимся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АЛЯ И ВАН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едставьте себе — на арене цирка стоит человек. Ноги его чуть расставлены, всё тело напряжено. На плече у человека — длинный гибкий шест. Очень длинн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канчивается шест кольцом, а в этом кольце гимнастка показывает своё мастерство. Этот номер называется — акробаты с першами. Артист то ставит перш — длинный шест — на голову, то удерживает его зубами. Цирк гремит от аплодис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Молодцы Ивановы, — говорят зрители, — отлично работаю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ак было в Москве и Париже, в Вене и Лондоне, в Софии и Хельсинки — всюду, где с коллективами артистов советского цирка побывали Валентин и Ва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явки на выступление «очаровательных Ивановых» всё прибывали. Особенно после того, как Валя и Ванда получили золотые медали за свой номер на Всемирном фестивале молодёжи и студентов в Москв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друг Ивановы перестали выступать. Заявки тихо пылились в папках Союзгосцирка. На них отвечали отказом: Ивановы не могут выехать ни в Ленинград, ни в Нью-Йорк, ни в Прагу, ни в Новосибирск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Уж не случилось ли чего? — волновались любители цирка. — Такая замечательная пара — и не выступа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Вообще-то случилось, — отвечали в Союзгосцирке. Но на дальнейшие расспросы только таинственно покачивали голов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случилось вот что: Ивановы задумали новый номер. Началось это в Лондоне. Как-то в один из первых дней Ванда вышла в цирковой дворик — подышать воздухом. Дворик был тесный, заставленный ящиками, клетками, реквизитом. Серое чужое небо висело низко-низко. Интересно, почему вдали от Родины и небо кажется незнакомым? Ванда задумалась. И вдруг почувствовала, как чья-то маленькая холодная ручка доверчиво коснулась её пальцев. Оказывается, у самых ног Ванды в тесноватой неопрятной клетке сидел небольшой чёрный шимпанз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ордочка у него была грустная. Может быть, он тоже тосковал по родине? Ванда присела, протянула сквозь сетку пальцы. Обезьянка потёрлась о них щекой, а потом, точно благодаря за внимание, начала выкидывать уморительные номера. Она кувыркалась, подпрыгивала, важно прогуливалась из угла в угол на задних лапах и даже пыталась сама себе хлопа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ечером Ванда притащила во дворик Валю. Так и пошло: каждую свободную минуту они проводили у клетки своей мохнатой приятельницы Рикки. До чего же она была забавна! Вот если бы взять трёх-четырёх таких шимпанзе и устроить настоящий цирк в цирке! Подготовить номер на целое отделение — и чтобы были в нём обезьяны-канатоходцы и акробаты, мотоциклисты и музыканты, жонглёры и прыгуны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день отъезда Валя и Ванда пришли попрощаться с добродушной Рикки. Хозяин — артист английского цирка — открыл клетку и даже сфотографировал Ванду и Рикки — на памя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В залог нашего будущего номера, — сказала ему Ва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нгличанин очень удивился. Как, мистер Иванов и его супруга хотят заняться дрессировкой? Но ведь это требует много времени. И денег. Обезьяны стоят так дорого. Они очень капризны, несговорчивы и даже опасны. Неужели Ивановы откажутся от номера — он так хорош и приносит, наверное, приличный доход. И откуда они возьмут средства на подготовку аттракциона с шимпанзе? Ведь это займёт не менее двух лет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шлось ему объяснить, что в Советском Союзе всё совсем не так. Государство купит животных, оплатит репетиционный период, сделает весь реквизит — оборудование для номера. Конечно, труд это большой, придётся некоторое время не выступать, но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У советских артистов своя профессиональная гордость есть, — сказал Валя. — До сих пор не было у нас такого аттракциона. Значит, он должен быть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НЕ ХОЧУ БЫТЬ АРТИСТОМ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Как-то в одну из киевских детских поликлиник прибежала молодая светловолосая женщина. Из её больших голубых глаз так и катились слез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октор, я вас умоляю, — обратилась она к полной добродушной женщине в белом халате, — пойдёмте со мной. Ему очень плохо. Это совсем близко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е надо так волноваться, — ласково сказала врач. — Близко или далеко — не имеет значения, мы ходим ко всем больным детя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 у меня не ребёнок, — смущённо пролепетала посетительница. — У меня обезья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от тебе раз! Врач так и се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Мы не лечим обезьян, гражданка, — сухо сказала она. — Обратитесь к ветеринар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 ведь у меня особая обезьяна, — взмолилась Ванда (это была она). — Человекообразная. Вы сами увидит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рач уступила. Она собрала инструменты, накинула поверх халата пальто и пошла за Вандой в цирк — он и в самом деле был недалеко. Там, в большой комнате с синим ковром на полу, стояли пять клеток. Крупный шимпанзе, сидящий в крайней клетке, при виде незнакомки вскочил, вцепился в решётку и грозно крикнул: «Ух! Ух!» Трудно было узнать в этом забияке и крепыше заморыша Чико. «У-у-у!» — отозвался из соседней клетки Мак — светлолицый шимпанзе с низкой чёрной чёлкой. А третья клетка была пуста: её обитатель — жалкий, худенький — смирно лежал на коленях у Вали. Это и был пациент — недавно прибывший из зооцентра Боми. Долгая дорога и перемена климата сделали своё дело — малыш захвора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ни вообще очень хрупкие, эти шимпанзе, — объяснил врачу Валя. — Был однажды такой случай: погрузили на теплоход клетку с обезьяной. Когда теплоход отчаливал от пристани, он дал прощальный гудок. И вот от этого гудка шимпанзе получил разрыв сердц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а как же вы работаете с ними? — изумилась врач. — Лакомством приманиваете? Или бьёте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Бить нельзя, — покачал головой Валя. — Разве что шлёпнуть иногда, как шаловливого малыша. А лакомством их не купишь. У них вся еда — сплошное лакомство: фрукты, сладкие каши, компоты. Надо добиться, чтобы обезьяна любила своего хозяина, доверяла ему и охотно с ним играла. В игре и к работе приучится. Вот выздоровеет Боми — приходите к нам на репетиц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это и в самом деле очень интересно — побывать на репетиции у дрессировщиков обезьян. Вот на маленьком тренировочном манеже Валя расставил яркие детские стульчики, красные велосипеды, мотоцикл, укрепил на двух тумбочках палку. А вот и «артисты» появились: Чико принесли в передвижной клетке, Мак приехал на Валиной спине, а своего любимца Боми Ванда просто на руках принесла. Теперь-то уж ничего — доверяют обезьяны Ванде и Вале, даются в руки, а если испугаются чего — бегут к хозяевам защиты искать. А сколько времени ушло на это! Чико — тот через два месяца пошёл на руки, Мака пришлось целых пять месяцев приручать. Или, казалось бы, простое дело — на стуле сидеть! А Боми три месяца стул переворачивал: не хотел сидеть — и баст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егодня новый этап — знакомство с велосипедом. Блестящая красивая машина тихонько подкатилась к Макушкиному стулу. Ах, как заорал трусишка! И скорее к Вале, спрятался за него, мордочку выставил и пальцем показывает: «Ух! Ух!» В самом деле страшно — что за невиданный зверь! Приходится уговариват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мотри, глупенький, какая игрушк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аля сел на велосипед и проехался по кругу. Ага, зверь, оказывается, не кус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н даже забавн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Иди сюда, Мак! Прокачу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е хоч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ень уходит на то, чтобы Мак согласился покататься. А сколько пройдёт времени, пока он сам сядет на велосипед, научится держать равновесие, поворачивать, аккуратно слезать!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 мотоциклом было ещё хуже. Треск и бензиновый запах выводили из себя не только Мака, но и отважного Чико. Сколько раз вдребезги разлетались фары: это Чико со всего размаху швырял мотоцикл на пол. Сила-то у него огромна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Мак! Мак, не смей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аля грозит шимпанзёнку коротенькой палочкой. Мак знает, что виноват: укусил Боми за ногу. Теперь несколько дней, а то и недель Боми не захочет сесть на плечи Мака. С таким трудом подготовленный номер срывается. Надо начинать всё снача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ни всё умеют, но делают только тогда, когда захотят, — жаловалась Ванда друзьям. — На репетициях быстро устают, отвлекаются. А иногда очень упрямятся. Прямо на морде написано: «Ах, оставьте меня в покое. Я не хочу быть артистом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а бросьте вы это дело, — советовали друзья. — Возвращайтесь к своим перша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росить номер на полпути? Ну, нет, об этом Ивановы и слышать не хоте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Чико, Боми, Мак, на манеж. Репетиция продолжается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ТО ХОЧЕТ — ТОТ ДОБЬЁТСЯ!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у, Чико, дружок, как ты себя чувствуешь? Ведь сегодня у нас премьера. Смотри, Ванда, а он волнуетс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езьяны и в самом деле вели себя неспокойно. Волнение Ванды и Вали, видно, передалось им. Валя ещё раз проверил весь реквизит. Всё было в порядке. Утром на репетиции обезьяны вели себя прекрасно: чётко исполняли все номера, не ссорились, слушали своих хозяев. Но что будет сейчас, когда впервые цирк ошеломит их сверканием огней, громкими аплодисментами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ка клоуны забавляли публику разными смешными трюками, помощники Ивановых готовили всё к номеру. Пол на манеже выложили твёрдыми, блестящими, ярко раскрашенными плитами. У барьерчика поставили мотоциклы, велосипеды, шест с рогулькой на конце, по кругу разместили стульчики. А в проходе, откуда появляются артисты, установили бархатный полукруглый занавес. Наконец на весь цирк прогремело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ртисты Ванда и Валентин Ивановы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от из-за тяжёлых складок занавеса выехали три обезьяны на самокатах. Старательно отталкиваясь мохнатыми ногами, они помчались по кругу. А за ними на арену выбежали улыбающиеся Ванда и Вал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Грянули аплодисмент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безьяны, обезьяны! — шумели в публик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й, до чего забавные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мотри, смотри, бросил самока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Ха-ха-х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ублика хохочет и аплодирует. А Ванде и Вале не до смеха. Какое уж тут веселье, если перепуганный Мак бросил самокат и пустился наутёк за кулисы. Бежит да ещё вопит: «Ух! У-ух!»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ико от страха прямо окаменел. Ему пора взять шест и вставить в отверстие в полу. На этом шесте Мак должен делать стойку — вверх ногами. А Чико уселся на стульчик и ни с места. Зубы скалит с перепугу: мол, не тронь, не подходи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только Боми чувствовал себя отлично. Ему понравилось, что люди смеются и аплодируют, и он начал «выкаблучиваться»: кувыркаться, прыгать через стульчик, строить уморительные гримас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икогда не забыть Ванде и Вале этот день. Животных будто подменили: отважные гонщики Чико и Мак, которые на репетициях ловко обгоняли друг друга, сидя один на мотоцикле, а другой — на мотороллере, теперь сталкивались и с воплями убегали от машин. Боми неожиданно снял с себя платье и остался в трусиках на подтяжках. Беда да и тольк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 кулисами взмокший от пота Валя перевёл дух. С отчаянием смотрела на него Ванда. Совершенно измождённые обезьяны забились в переносную клетку. И тут к Ивановым подошёл знаменитый иллюзионист Ки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здравляю с дебютом, — весело сказал он. — Да вы не расстраивайтесь, ребята. Номер будет отличный. Просто животные не привыкли к публике. Правда, Чико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У-у! — соглашаясь, прогудел в ответ шимпанз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вокруг уже столпились артисты. Ивановым пожимали руки, сердечно поздравляли. У Вали и Ванды отлегло от сердца. Друзья рядом, значит, всё будет хорош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...Горит, сверкает огнями цирковая арена-манеж. Льётся весёлая праздничная музыка. Ведущий объяв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ртисты Ванда и Валентин Ивановы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снова из-за занавеса сначала появляются три шимпанзе на самокатах, а за ними выбегают на арену стройная светловолосая женщина и кареглазый мужчина во фраке. Начинается «обезьяний цирк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они и взаправду чудесные артисты — эти трое весёлых шимпанзе. Промчались на самокатах два круга и плавно подрулили к стульчикам. И вот уже зрители покатываются со смеху: вся троица усердно сама себе аплодиру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мера следуют один за другим. Мак стоит на голове, Чико демонстрирует фигурную езду на велосипеде, Мак и Боми играют в чехарду. А потом из-за кулис выкатывается целый оркестр: на маленькой площадке установлены рояльчик, барабан и медные тарелки, стульчик с саксофоном. Обезьяны рассаживаются по местам. Какая музыка гремит! И когда под конец все трое уезжают со сцены на красном блестящем автомобиле, аплодисментам нет конц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 это же совсем не трудно, — сказал как-то один мальчик, посмотрев номер Ивановых. — Обезьян, наверное, очень просто научить всем этим штука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вы, ребята, как думаете?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.Бабич. Чико и его друзья // Мои знакомые звери: Рассказы и повести. / Рис. Т.Капустиной — К.: Веселка, 1973. — с.59-6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своей новой книжке журналистка Ирина Бабич рассказывает детям о дружбе между людьми и животными, об артистах советского цирка, о работниках зоопарка, об известном враче, который привил своим детям любовь и уважение ко всему живому. И, конечно же, о львах, обезьянах и бегемотах, которые, доверившись человеку, стали его помощниками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0:00Z</dcterms:created>
  <dc:creator>Yuri Kotilevski</dc:creator>
  <dc:description/>
  <dc:language>en-US</dc:language>
  <cp:lastModifiedBy>Yuri Kotilevski</cp:lastModifiedBy>
  <dcterms:modified xsi:type="dcterms:W3CDTF">2003-01-26T14:10:00Z</dcterms:modified>
  <cp:revision>2</cp:revision>
  <dc:subject/>
  <dc:title>Ирина Борисовна БАБИЧ</dc:title>
</cp:coreProperties>
</file>